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Осинниковский городской Совет народных депутатов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образование – город Осинники Кемеровской област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20  мая   2010 г.</w:t>
        <w:tab/>
        <w:tab/>
        <w:tab/>
        <w:tab/>
        <w:tab/>
        <w:t xml:space="preserve">                                №  24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городского Совета от 16 декабря 2009 года № 95-МНА (в ред. Решения Осинниковского городского Совета от 27.01.2010г. № 106 – МНА; в ред. Решения Осинниковского городского Совета от 17.02.2010г. № 113-МНА; в ред. Решения Осинниковского городского Совета от 23.03.2010г. № 121-МНА )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- город Осинники на 2010 год и на плановый период 2011 и 2012 годов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 город Осинники, Осинниковский городской Совет народных депутатов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шение городского Совета от 16.12.2009г. № 95-МНА (в ред. Решения Осинниковского городского Совета от 27.01.2010г. №106-МНА; в ред. Решения Осинниковского городского Совета от 17.02.2010г. № 113-МНА; в ред. Решения Осинниковского городского Совета от 23.03.2010г. № 121-МНА) «О бюджете муниципального образования  - город Осинники на 2010 год и на плановый период 2011 и 2012 годов» следующие изменения и дополнения:</w:t>
      </w:r>
    </w:p>
    <w:p>
      <w:pPr>
        <w:pStyle w:val="Normal"/>
        <w:jc w:val="both"/>
        <w:rPr/>
      </w:pPr>
      <w:r>
        <w:rPr/>
        <w:tab/>
        <w:t>1.1. Статью 1 Решения изложить в следующе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город Осинники  на 2010 год и на плановый период 2011 и 2012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0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2 076 300,3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2 109 195,3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32 895 тыс. руб, или 9,0 процентов от объема доходов бюджета городского округа на  год без учета безвозмездных поступлени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1 и 2012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1 год в сумме 1 123 218,4 тыс. руб. и на 2012 год в сумме  1 139 323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1 год в сумме  1 155 318,4 тыс. руб. и на 2012 год в сумме 1 172 140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дефицит бюджета городского округа на 2011 год в сумме 32 100 тыс. руб., или 8,64 процента от объема доходов бюджета городского округа на 2011 год без учета безвозмездных поступлений, и на 2012 год в сумме 32 817 тыс. руб, или  8,47 процента от объема доходов бюджета городского округа на 2012 год без учета безвозмездных поступлений.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2. Статью 10 Решения изложить в следующей редакции:</w:t>
      </w:r>
    </w:p>
    <w:p>
      <w:pPr>
        <w:pStyle w:val="Normal"/>
        <w:jc w:val="both"/>
        <w:rPr/>
      </w:pPr>
      <w:r>
        <w:rPr>
          <w:bCs/>
          <w:iCs/>
        </w:rPr>
        <w:tab/>
        <w:t>«Статья 10. Безвозмездные перечисления на 2010 год и на плановый период 2011 и 2012 годов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« Утвердить объем дотации на выравнивание бюджетной обеспеченности поселений на 2010 год в сумме  2 520 тыс.руб, на 2011 год в сумме  2 488 тыс.руб, на 2012 год в сумме  2 470 тыс.руб.</w:t>
      </w:r>
    </w:p>
    <w:p>
      <w:pPr>
        <w:pStyle w:val="Normal"/>
        <w:jc w:val="both"/>
        <w:rPr/>
      </w:pPr>
      <w:r>
        <w:rPr>
          <w:bCs/>
          <w:iCs/>
        </w:rPr>
        <w:tab/>
        <w:t>Утвердить объем дотации на выравнивание бюджетной обеспеченности муниципальных районов (городских округов) на 2010 год в сумме  227 758 тыс.руб, на 2011 год в сумме  206 417 тыс.руб, на 2012 год в сумме  203 840  тыс.руб.</w:t>
      </w:r>
    </w:p>
    <w:p>
      <w:pPr>
        <w:pStyle w:val="Normal"/>
        <w:jc w:val="both"/>
        <w:rPr/>
      </w:pPr>
      <w:r>
        <w:rPr>
          <w:bCs/>
          <w:iCs/>
        </w:rPr>
        <w:tab/>
        <w:t>Утвердить объем субсидий бюджетам муниципальных районов (городских округов) на 2010 год в сумме 65 751,5 тыс.руб, на 2011 год в сумме  18 147 тыс.руб, на 2012 год в сумме   18 147 тыс.руб.</w:t>
      </w:r>
    </w:p>
    <w:p>
      <w:pPr>
        <w:pStyle w:val="Normal"/>
        <w:jc w:val="both"/>
        <w:rPr/>
      </w:pPr>
      <w:r>
        <w:rPr>
          <w:bCs/>
          <w:iCs/>
        </w:rPr>
        <w:tab/>
        <w:t>Утвердить объем субвенций бюджетам муниципальных районов (городских округов) на 2010 год в сумме 545 097,8 тыс.руб, на 2011 год в сумме 454 864,4 тыс.руб, на 2012 год в сумме 453 387,4 тыс.руб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Утвердить объем иных межбюджетных трансфертов бюджетам муниципальных районов (городских округов) на 2010 год в сумме  796 485 тыс.руб,</w:t>
      </w:r>
    </w:p>
    <w:p>
      <w:pPr>
        <w:pStyle w:val="Normal"/>
        <w:jc w:val="both"/>
        <w:rPr>
          <w:color w:val="000000"/>
        </w:rPr>
      </w:pPr>
      <w:r>
        <w:rPr>
          <w:bCs/>
          <w:iCs/>
        </w:rPr>
        <w:tab/>
        <w:t xml:space="preserve">Утвердить объем </w:t>
      </w:r>
      <w:r>
        <w:rPr>
          <w:bCs/>
          <w:iCs/>
          <w:color w:val="000000"/>
        </w:rPr>
        <w:t>п</w:t>
      </w:r>
      <w:r>
        <w:rPr>
          <w:color w:val="000000"/>
        </w:rPr>
        <w:t>рочих безвозмездных поступлений в бюджеты городских округов от бюджетов субъектов Российской Федерации на 2010 год в сумме 1150 тыс.руб.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3. Приложение 2 к Решению изложить в новой редакции согласно приложению 1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4. Приложение 4 к Решению изложить в новой редакции согласно приложению 2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5. Приложение 6 к Решению изложить в новой редакции согласно приложению 3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6. Приложение 7 к Решению изложить в новой редакции согласно приложению 4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7. Приложение 11 к Решению изложить в новой редакции согласно приложению 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rPr>
          <w:b/>
          <w:b/>
        </w:rPr>
      </w:pPr>
      <w:r>
        <w:rPr>
          <w:b/>
        </w:rPr>
        <w:t>городского Совета                                                                                                    А. Бы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города Осинники                                                                                         П. До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е образование – город Осинники</w:t>
      </w:r>
    </w:p>
    <w:p>
      <w:pPr>
        <w:pStyle w:val="Normal"/>
        <w:rPr/>
      </w:pPr>
      <w:r>
        <w:rPr/>
        <w:t xml:space="preserve"> </w:t>
      </w:r>
      <w:r>
        <w:rPr/>
        <w:t>« 21 »  мая  2010 года</w:t>
      </w:r>
    </w:p>
    <w:p>
      <w:pPr>
        <w:pStyle w:val="Normal"/>
        <w:rPr/>
      </w:pPr>
      <w:r>
        <w:rPr/>
        <w:t xml:space="preserve">№ </w:t>
      </w:r>
      <w:r>
        <w:rPr/>
        <w:t>136 – М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  <w:iCs/>
        </w:rPr>
        <w:tab/>
        <w:t xml:space="preserve">           </w:t>
        <w:tab/>
        <w:tab/>
        <w:tab/>
        <w:t xml:space="preserve">     Приложение 1 </w:t>
      </w:r>
      <w:r>
        <w:rPr>
          <w:bCs/>
        </w:rPr>
        <w:t xml:space="preserve">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образования – город Осинники на 2010 год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и на плановый период 2011 и 2012 годов»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 xml:space="preserve">     «Приложение 2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родных депутатов от 16  декабря  2009 года № 95 - МНА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«О бюджете  муниципального образования – город  Осинники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 2010 год и на плановый период 2011 и 2012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и коды главных администраторов доходов  бюджета  муниципального образования – город Осинники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700"/>
        <w:gridCol w:w="6480"/>
      </w:tblGrid>
      <w:tr>
        <w:trPr>
          <w:trHeight w:val="1580" w:hRule="atLeast"/>
        </w:trPr>
        <w:tc>
          <w:tcPr>
            <w:tcW w:w="3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бюджета   муниципального образования – город Осинники и доходов бюджета муниципального образования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Осинники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2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52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4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80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9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7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города Осинники</w:t>
            </w:r>
          </w:p>
        </w:tc>
      </w:tr>
      <w:tr>
        <w:trPr>
          <w:trHeight w:val="632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36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 за исключением земельных участков муниципальных автономных учреждений)</w:t>
            </w:r>
          </w:p>
        </w:tc>
      </w:tr>
      <w:tr>
        <w:trPr>
          <w:trHeight w:val="980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автономных учреждений )</w:t>
            </w:r>
          </w:p>
        </w:tc>
      </w:tr>
      <w:tr>
        <w:trPr>
          <w:trHeight w:val="141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(за исключением имущества муниципальных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5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3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от   возмещения   ущерба   при возникновении    страховых     случаев, когда     выгодоприобретателями      по договорам     страхования     выступают  получатели средств  бюджетов  городских  округов</w:t>
            </w:r>
          </w:p>
        </w:tc>
      </w:tr>
      <w:tr>
        <w:trPr>
          <w:trHeight w:val="32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города Осинники</w:t>
            </w:r>
          </w:p>
        </w:tc>
      </w:tr>
      <w:tr>
        <w:trPr>
          <w:trHeight w:val="83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1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здравоохранения администрации города Осинники</w:t>
            </w:r>
          </w:p>
        </w:tc>
      </w:tr>
      <w:tr>
        <w:trPr>
          <w:trHeight w:val="88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4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города Осинники</w:t>
            </w:r>
          </w:p>
        </w:tc>
      </w:tr>
      <w:tr>
        <w:trPr>
          <w:trHeight w:val="77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56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равление по физической культуре и спорту администрации города Осинники</w:t>
            </w:r>
          </w:p>
        </w:tc>
      </w:tr>
      <w:tr>
        <w:trPr>
          <w:trHeight w:val="8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3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города Осинники</w:t>
            </w:r>
          </w:p>
        </w:tc>
      </w:tr>
      <w:tr>
        <w:trPr>
          <w:trHeight w:val="8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2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3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23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6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775"/>
        <w:gridCol w:w="1083"/>
        <w:gridCol w:w="1020"/>
        <w:gridCol w:w="885"/>
        <w:gridCol w:w="468"/>
        <w:gridCol w:w="1256"/>
        <w:gridCol w:w="1180"/>
        <w:gridCol w:w="1280"/>
      </w:tblGrid>
      <w:tr>
        <w:trPr>
          <w:trHeight w:val="22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0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Осинниковского городского Совета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0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 в Решение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0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Совета " О бюджете муниципального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0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- город Осинники на 2010 го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0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1 и 2012 годов"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ложение 6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0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ею Осинниковского городского Совета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89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х депутатов от 16 декабря 2009 года № 95-МНА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89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униципального образования - город Осинники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0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0 год и на плановый период 2011 и 2012 годов"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6" w:hRule="atLeast"/>
        </w:trPr>
        <w:tc>
          <w:tcPr>
            <w:tcW w:w="10667" w:type="dxa"/>
            <w:gridSpan w:val="9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Распределение бюджетных ассигнований городского округа по разделам, подразделам, целевым статьям и видам расходов классификации расходов бюджетов на 2010 год и на плановый период 2011 и 2012 годов</w:t>
            </w:r>
          </w:p>
        </w:tc>
      </w:tr>
      <w:tr>
        <w:trPr>
          <w:trHeight w:val="276" w:hRule="atLeast"/>
        </w:trPr>
        <w:tc>
          <w:tcPr>
            <w:tcW w:w="1066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66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20%3AE20"/>
            <w:bookmarkStart w:id="1" w:name="RANGE!A20%3AE20"/>
            <w:bookmarkEnd w:id="1"/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" w:name="RANGE!G20"/>
            <w:r>
              <w:rPr>
                <w:sz w:val="20"/>
                <w:szCs w:val="20"/>
              </w:rPr>
              <w:t>Тыс. рублей</w:t>
            </w:r>
            <w:bookmarkEnd w:id="2"/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" w:name="RANGE!A21%3AD21"/>
            <w:r>
              <w:rPr>
                <w:sz w:val="20"/>
                <w:szCs w:val="20"/>
              </w:rPr>
              <w:t>Наименование</w:t>
            </w:r>
            <w:bookmarkEnd w:id="3"/>
          </w:p>
        </w:tc>
        <w:tc>
          <w:tcPr>
            <w:tcW w:w="4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</w:tr>
      <w:tr>
        <w:trPr>
          <w:trHeight w:val="70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RANGE!A23"/>
            <w:r>
              <w:rPr>
                <w:sz w:val="20"/>
                <w:szCs w:val="20"/>
              </w:rPr>
              <w:t>ИТОГО</w:t>
            </w:r>
            <w:bookmarkEnd w:id="4"/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" w:name="RANGE!B23"/>
            <w:r>
              <w:rPr>
                <w:sz w:val="20"/>
                <w:szCs w:val="20"/>
              </w:rPr>
              <w:t> </w:t>
            </w:r>
            <w:bookmarkEnd w:id="5"/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" w:name="RANGE!C23"/>
            <w:r>
              <w:rPr>
                <w:sz w:val="20"/>
                <w:szCs w:val="20"/>
              </w:rPr>
              <w:t> </w:t>
            </w:r>
            <w:bookmarkEnd w:id="6"/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7" w:name="RANGE!D23"/>
            <w:r>
              <w:rPr>
                <w:sz w:val="20"/>
                <w:szCs w:val="20"/>
              </w:rPr>
              <w:t xml:space="preserve"> </w:t>
            </w:r>
            <w:bookmarkEnd w:id="7"/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8" w:name="RANGE!E23"/>
            <w:r>
              <w:rPr>
                <w:sz w:val="20"/>
                <w:szCs w:val="20"/>
              </w:rPr>
              <w:t> </w:t>
            </w:r>
            <w:bookmarkEnd w:id="8"/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9" w:name="RANGE!F23"/>
            <w:r>
              <w:rPr>
                <w:sz w:val="20"/>
                <w:szCs w:val="20"/>
              </w:rPr>
              <w:t> </w:t>
            </w:r>
            <w:bookmarkEnd w:id="9"/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0" w:name="RANGE!G23"/>
            <w:r>
              <w:rPr>
                <w:sz w:val="20"/>
                <w:szCs w:val="20"/>
              </w:rPr>
              <w:t>2 109 195,3</w:t>
            </w:r>
            <w:bookmarkEnd w:id="10"/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1" w:name="RANGE!H23"/>
            <w:r>
              <w:rPr>
                <w:sz w:val="20"/>
                <w:szCs w:val="20"/>
              </w:rPr>
              <w:t>1 155 318,4</w:t>
            </w:r>
            <w:bookmarkEnd w:id="11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2" w:name="RANGE!I23"/>
            <w:r>
              <w:rPr>
                <w:sz w:val="20"/>
                <w:szCs w:val="20"/>
              </w:rPr>
              <w:t>1 172 140,4</w:t>
            </w:r>
            <w:bookmarkEnd w:id="12"/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3" w:name="RANGE!A24"/>
            <w:r>
              <w:rPr>
                <w:sz w:val="20"/>
                <w:szCs w:val="20"/>
              </w:rPr>
              <w:t>Общегосударственные вопросы</w:t>
            </w:r>
            <w:bookmarkEnd w:id="13"/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4" w:name="RANGE!B24"/>
            <w:r>
              <w:rPr>
                <w:sz w:val="20"/>
                <w:szCs w:val="20"/>
              </w:rPr>
              <w:t>01</w:t>
            </w:r>
            <w:bookmarkEnd w:id="14"/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5" w:name="RANGE!C24"/>
            <w:r>
              <w:rPr>
                <w:sz w:val="20"/>
                <w:szCs w:val="20"/>
              </w:rPr>
              <w:t> </w:t>
            </w:r>
            <w:bookmarkEnd w:id="15"/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6" w:name="RANGE!D24"/>
            <w:r>
              <w:rPr>
                <w:sz w:val="20"/>
                <w:szCs w:val="20"/>
              </w:rPr>
              <w:t xml:space="preserve"> </w:t>
            </w:r>
            <w:bookmarkEnd w:id="16"/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7" w:name="RANGE!E24"/>
            <w:r>
              <w:rPr>
                <w:sz w:val="20"/>
                <w:szCs w:val="20"/>
              </w:rPr>
              <w:t> </w:t>
            </w:r>
            <w:bookmarkEnd w:id="17"/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8" w:name="RANGE!F24"/>
            <w:r>
              <w:rPr>
                <w:sz w:val="20"/>
                <w:szCs w:val="20"/>
              </w:rPr>
              <w:t> </w:t>
            </w:r>
            <w:bookmarkEnd w:id="18"/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9" w:name="RANGE!G24"/>
            <w:r>
              <w:rPr>
                <w:sz w:val="20"/>
                <w:szCs w:val="20"/>
              </w:rPr>
              <w:t>69 517,18</w:t>
            </w:r>
            <w:bookmarkEnd w:id="19"/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0" w:name="RANGE!H24"/>
            <w:r>
              <w:rPr>
                <w:sz w:val="20"/>
                <w:szCs w:val="20"/>
              </w:rPr>
              <w:t>61 852,60</w:t>
            </w:r>
            <w:bookmarkEnd w:id="20"/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1" w:name="RANGE!I24"/>
            <w:r>
              <w:rPr>
                <w:sz w:val="20"/>
                <w:szCs w:val="20"/>
              </w:rPr>
              <w:t>60 707,60</w:t>
            </w:r>
            <w:bookmarkEnd w:id="21"/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2" w:name="RANGE!F26"/>
            <w:r>
              <w:rPr>
                <w:sz w:val="20"/>
                <w:szCs w:val="20"/>
              </w:rPr>
              <w:t> </w:t>
            </w:r>
            <w:bookmarkEnd w:id="22"/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- город 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13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937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</w:tr>
      <w:tr>
        <w:trPr>
          <w:trHeight w:val="5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Осинниковского городского Совета народных депутат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</w:tr>
      <w:tr>
        <w:trPr>
          <w:trHeight w:val="15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85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9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9,9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85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9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9,90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</w:tr>
      <w:tr>
        <w:trPr>
          <w:trHeight w:val="10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44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44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6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60</w:t>
            </w:r>
          </w:p>
        </w:tc>
      </w:tr>
      <w:tr>
        <w:trPr>
          <w:trHeight w:val="49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орода 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996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6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6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83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5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80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10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7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4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7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4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7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02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7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свящённые 65-летию со дня победы в Великой Отечественной войн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городского округ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5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овышение инвестиционной привлекательности муниципального образования - город Осинники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7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3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7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1,7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4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персона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довольствие военнослужащих и сотрудников правоохранительных орган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</w:tr>
      <w:tr>
        <w:trPr>
          <w:trHeight w:val="10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</w:tr>
      <w:tr>
        <w:trPr>
          <w:trHeight w:val="8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00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1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10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1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57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вое обеспечение вне рамок государственного оборонного заказ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2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</w:tr>
      <w:tr>
        <w:trPr>
          <w:trHeight w:val="10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2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стоимости вещевого имуществ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2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2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70</w:t>
            </w:r>
          </w:p>
        </w:tc>
      </w:tr>
      <w:tr>
        <w:trPr>
          <w:trHeight w:val="5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усилению борьбы с преступностью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0</w:t>
            </w:r>
          </w:p>
        </w:tc>
      </w:tr>
      <w:tr>
        <w:trPr>
          <w:trHeight w:val="99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равоохранительной деятельности по борьбе с незаконным оборотом наркотик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</w:tr>
      <w:tr>
        <w:trPr>
          <w:trHeight w:val="10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Коллегии Администрации Кемеровской обла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7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36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</w:tr>
      <w:tr>
        <w:trPr>
          <w:trHeight w:val="8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3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3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3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30</w:t>
            </w:r>
          </w:p>
        </w:tc>
      </w:tr>
      <w:tr>
        <w:trPr>
          <w:trHeight w:val="15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Антитеррор в городе Осинники 2010-2012гг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10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0</w:t>
            </w:r>
          </w:p>
        </w:tc>
      </w:tr>
      <w:tr>
        <w:trPr>
          <w:trHeight w:val="13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ланировочные меры,направленные на совершенствование организации движения транспортных средств и пешеходов в город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олгосрочной целевой программе "Борьба с преступностью,профилактика правонарушений и обеспечение безопасности дорожного движения в Кемеровской области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7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7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9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39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40,00</w:t>
            </w:r>
          </w:p>
        </w:tc>
      </w:tr>
      <w:tr>
        <w:trPr>
          <w:trHeight w:val="2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7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24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топливно-энергетической обла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7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пловой энергии и угля для коммунально-бытовых нуж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15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транспорта и связ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4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4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33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е затраты на проектирование многоквартирных жилых дом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-город 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малого и среднего предпринимательствав муниципальном образовании - город Осинники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 в сфере строительств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693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8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5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61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12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8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1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 00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олгосрочной целевой программе 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Капитальный ремонт жилищного фонд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68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68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2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ём социально незащищённых категорий граждан, установленных законодательством Кемеровской обла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1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1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ереселение граждан из ветхого и аварийного жилья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0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0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земельных участков коммунальной инфраструктурой в целях жилищного строительств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ищного фонд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2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8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8,00</w:t>
            </w:r>
          </w:p>
        </w:tc>
      </w:tr>
      <w:tr>
        <w:trPr>
          <w:trHeight w:val="12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0</w:t>
            </w:r>
          </w:p>
        </w:tc>
      </w:tr>
      <w:tr>
        <w:trPr>
          <w:trHeight w:val="15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7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7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 предприятиям жилищно-коммунального хозяйств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для котельной города 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 00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по электроэнерг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олгосрочной региональной программе "Чистая вод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0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олгосрочной целевой программе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Подготовка к зиме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68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68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пловой энергии и угля для коммунально-бытовых нуж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Подготовка к зиме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68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62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68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и водоотведе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185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набже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50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1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12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</w:tr>
      <w:tr>
        <w:trPr>
          <w:trHeight w:val="28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ю и содержание мест захоронения, строительство,реконструкци. и содержание автомобильных дорог,мостов и иных транспортных инженерных сооружений на них в границ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6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объектов внешнего благоустройств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3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3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мамма"Молодежь города Осинники на 2009-2011гг.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" на 2009-2011 г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384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5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78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62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27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503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27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92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151,00</w:t>
            </w:r>
          </w:p>
        </w:tc>
      </w:tr>
      <w:tr>
        <w:trPr>
          <w:trHeight w:val="10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стимулирование труда воспитателей,младших воспителей учреждений дошкольного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6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6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 муниципального образования-город 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9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87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28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7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1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22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6,00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детских дошкольных учреждений муниципального образования-город 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4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3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8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1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2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труда воспитателей,младших воспитателей учреждений дошкольного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713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172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627,6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7 137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51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383,00</w:t>
            </w:r>
          </w:p>
        </w:tc>
      </w:tr>
      <w:tr>
        <w:trPr>
          <w:trHeight w:val="12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подпрограмме "Совершенствование качества образования, материально-техническое оснащение образовательных учреждений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71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1 71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подпрограмме "Создание условий,способствующих сохранению и укреплению здоровья воспитанников,обучающихся в образовательных учреждениях Кемеровской области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71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71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ы начальные,неполные средние и средние муниципального образования-город 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2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3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2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3,00</w:t>
            </w:r>
          </w:p>
        </w:tc>
      </w:tr>
      <w:tr>
        <w:trPr>
          <w:trHeight w:val="20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90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67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671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90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67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671,00</w:t>
            </w:r>
          </w:p>
        </w:tc>
      </w:tr>
      <w:tr>
        <w:trPr>
          <w:trHeight w:val="12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школ начальных,неполных средних и средних муниципального образования-город 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9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9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интерн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969,00</w:t>
            </w:r>
          </w:p>
        </w:tc>
      </w:tr>
      <w:tr>
        <w:trPr>
          <w:trHeight w:val="21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70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3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93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90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66,6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52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27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15,6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52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27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15,6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26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1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1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м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9,00</w:t>
            </w:r>
          </w:p>
        </w:tc>
      </w:tr>
      <w:tr>
        <w:trPr>
          <w:trHeight w:val="12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00</w:t>
            </w:r>
          </w:p>
        </w:tc>
      </w:tr>
      <w:tr>
        <w:trPr>
          <w:trHeight w:val="15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тси социальной поддержки дете-сирот и детей,оставшихся без попечения родителей,содержащихся(обучающихся и (или)воспитывающихся)в детских дома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целевая программа "Культура Кузбасс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Совершенствование качества образования,материально-техническое оснащение образовательных учреждений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1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1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 города Осинники на 2009-2012гг.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ёжь Кузбасс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2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2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 в сфере труда и занятости населения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5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мамма"Молодежь города Осинники на 2009-2011гг.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8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46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82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52,40</w:t>
            </w:r>
          </w:p>
        </w:tc>
      </w:tr>
      <w:tr>
        <w:trPr>
          <w:trHeight w:val="229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аппараты отраслевых (функциональных) органов администрац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48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2,00</w:t>
            </w:r>
          </w:p>
        </w:tc>
      </w:tr>
      <w:tr>
        <w:trPr>
          <w:trHeight w:val="15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подпрограмме"Совершенствование качества образования,материально-техническое оснащение образ.учр."(на орг-ю летнего отдыха и оздоровл. обучающихс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71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71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6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5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6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5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1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1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для проведения детской оздоровительной кампании из иных источник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5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5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Совершенствование качества образования,материально-техническое оснащение образовательных учреждений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1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1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8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0,40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5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разования в г.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ание качества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</w:tr>
      <w:tr>
        <w:trPr>
          <w:trHeight w:val="3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 граждан города 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</w:tr>
      <w:tr>
        <w:trPr>
          <w:trHeight w:val="109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, способствующих сохранению и укреплению здоровья воспитанников, обучающихся в образовательных учреждения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</w:tr>
      <w:tr>
        <w:trPr>
          <w:trHeight w:val="3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</w:tr>
      <w:tr>
        <w:trPr>
          <w:trHeight w:val="5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аренные де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</w:tr>
      <w:tr>
        <w:trPr>
          <w:trHeight w:val="3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 43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1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74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3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39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01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8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8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6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6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6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свящённые 65-летию со дня победы в Великой отечествееной войн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9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5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5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9,00</w:t>
            </w:r>
          </w:p>
        </w:tc>
      </w:tr>
      <w:tr>
        <w:trPr>
          <w:trHeight w:val="8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комплектование книжных фондов библиотек муниципальных образова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5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5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цп "Социально-экономическое развитие наций и народностей в КО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5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5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257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целевая программа "Культура Кузбасс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 5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ая  программа «Социально – экономическое развитие муниципального образования – город Осинники до 2021 г.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0</w:t>
            </w:r>
          </w:p>
        </w:tc>
      </w:tr>
      <w:tr>
        <w:trPr>
          <w:trHeight w:val="5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 города Осинники на 2009-2012гг.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8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5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3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лерадиокомпа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0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0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5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покрытие расходов на приобретение бумаги, оплату полиграфических услуг  и их распростране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0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0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</w:tr>
      <w:tr>
        <w:trPr>
          <w:trHeight w:val="229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аппараты отраслевых (функциональных) органов администрац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оплате тепловой энергии и угля  для коммунально-бытовых нуж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730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66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615,4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6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9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61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9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4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8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8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7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8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8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7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7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7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ильные дом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6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7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ед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9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9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9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3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17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8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16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2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2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8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8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деятельность МУЗ "Городская больниц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1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6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1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6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9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4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4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5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5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</w:tr>
      <w:tr>
        <w:trPr>
          <w:trHeight w:val="159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ого содержания фельдшерам, занимающим должности врачей-терапевтов участковых, врачей -педиатров участковых городских округов и муниципальных районов Кемеровской обла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2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доровье жителей города Осинники на 2009-2012гг.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9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2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9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2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57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3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52,00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и скорой и неотложной помощ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7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5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3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52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7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2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7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2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средства областного бюджет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49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9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66,4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ы спортивной подготовки ( сборные коман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649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9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6,4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1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68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4,4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1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68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4,4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 на 2009-2012гг.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9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9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4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9,00</w:t>
            </w:r>
          </w:p>
        </w:tc>
      </w:tr>
      <w:tr>
        <w:trPr>
          <w:trHeight w:val="229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аппараты отраслевых (функциональных) органов администрац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здравоохранения, cпорта и туризм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7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7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057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855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568,4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</w:tr>
      <w:tr>
        <w:trPr>
          <w:trHeight w:val="13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ицам,замещавшим муниципальные должности и должности  муниципальной службы муниципального образования-город 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1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1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9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4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90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7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9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4,00</w:t>
            </w:r>
          </w:p>
        </w:tc>
      </w:tr>
      <w:tr>
        <w:trPr>
          <w:trHeight w:val="13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00</w:t>
            </w:r>
          </w:p>
        </w:tc>
      </w:tr>
      <w:tr>
        <w:trPr>
          <w:trHeight w:val="18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8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2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8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2,00</w:t>
            </w:r>
          </w:p>
        </w:tc>
      </w:tr>
      <w:tr>
        <w:trPr>
          <w:trHeight w:val="15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636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35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58,4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целевая программа «Жилище» на 2002 - 2010 г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63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35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58,40</w:t>
            </w:r>
          </w:p>
        </w:tc>
      </w:tr>
      <w:tr>
        <w:trPr>
          <w:trHeight w:val="15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4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4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</w:tr>
      <w:tr>
        <w:trPr>
          <w:trHeight w:val="12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1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6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1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</w:tr>
      <w:tr>
        <w:trPr>
          <w:trHeight w:val="5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(средства областного бюджет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</w:tr>
      <w:tr>
        <w:trPr>
          <w:trHeight w:val="28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Великой Отечественной войны,проработавших в тылу в период с 22 июня 1941 года по 9 мая 1945 года не менее шести месяцев,исключая период работы на временно оккупированных территориях СССР,либо награжденных орденами и медалями СССР за самоотверженный труд в период Великой Отечественной войн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</w:tr>
      <w:tr>
        <w:trPr>
          <w:trHeight w:val="12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федерального бюджет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признанных пострадавшими от политических репрессий (средства областного бюджет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 553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3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00</w:t>
            </w:r>
          </w:p>
        </w:tc>
      </w:tr>
      <w:tr>
        <w:trPr>
          <w:trHeight w:val="20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(средства областного бюджет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6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6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инвалид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, усыновших (удочеривших) детей-сирот и детей, оставшихся без попечения родителе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8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8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многодетных матере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многодетных семе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1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64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1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, достигших возраста 70 ле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2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2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компенсация на хлеб пенсионер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3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3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15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4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4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5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5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отдельным категориям семей, имеющих дете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выплата отдельным категориям граждан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7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7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пенсий Кемеровской обла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8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31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8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31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граждан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</w:tr>
      <w:tr>
        <w:trPr>
          <w:trHeight w:val="13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 60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</w:tr>
      <w:tr>
        <w:trPr>
          <w:trHeight w:val="5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2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2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</w:tr>
      <w:tr>
        <w:trPr>
          <w:trHeight w:val="12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3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3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12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</w:tr>
      <w:tr>
        <w:trPr>
          <w:trHeight w:val="229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>
          <w:trHeight w:val="17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12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6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6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граждан, имеющих почетные з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6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6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7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7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</w:tr>
      <w:tr>
        <w:trPr>
          <w:trHeight w:val="15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емеровской области от 10 декабря 2007 года № 162-ОЗ "О ежемесячной денежной выплате отдельным категориям граждан,  воспитывающим детей в возрасте от 1.5 до 7 лет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8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гражданам погибшим (умершим) в результате аварии  на шахте "Распадская" , а также граждан пострадавших в результате указанной авар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0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0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беспечение жильём молодых семей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17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4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4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1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15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3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4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2,00</w:t>
            </w:r>
          </w:p>
        </w:tc>
      </w:tr>
      <w:tr>
        <w:trPr>
          <w:trHeight w:val="17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на содержание подопечных детей и предоставление льго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0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7,5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на погребение умершего неработающего и не являющегося пенсионером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выплата гражданам имеющим почетное звание"Почетный гражданин г.Осинники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м граждан г.Осинн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1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834"/>
        <w:gridCol w:w="543"/>
        <w:gridCol w:w="821"/>
        <w:gridCol w:w="945"/>
        <w:gridCol w:w="642"/>
        <w:gridCol w:w="413"/>
        <w:gridCol w:w="1320"/>
        <w:gridCol w:w="1240"/>
        <w:gridCol w:w="1160"/>
      </w:tblGrid>
      <w:tr>
        <w:trPr>
          <w:trHeight w:val="22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8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Осинниковского городского Совет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8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 в Решени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8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Совета " О бюджете муниципальног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4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- город Осинники на 2010 г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4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1 и 2012 годов"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ложение 7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8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ею Осинниковского городского Совет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8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х депутатов от 16 декабря 2009 года № 95-М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41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униципального образования - город Осинники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8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0 год и на плановый период 2011 и 2012 годов"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78" w:type="dxa"/>
            <w:gridSpan w:val="9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Распределение бюджетных ассигнований городского округа по разделам, подразделам, целевым статьям и видам расходов классификации расходов бюджета в ведомственной структуре расходов на 2010 год и на плановый период 2011 и 2012 годов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7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947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" w:name="RANGE!A20%3AF20"/>
            <w:bookmarkStart w:id="24" w:name="RANGE!A20%3AF20"/>
            <w:bookmarkEnd w:id="24"/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25" w:name="RANGE!J20"/>
            <w:r>
              <w:rPr>
                <w:sz w:val="18"/>
                <w:szCs w:val="18"/>
              </w:rPr>
              <w:t>Тыс. рублей</w:t>
            </w:r>
            <w:bookmarkEnd w:id="25"/>
          </w:p>
        </w:tc>
      </w:tr>
      <w:tr>
        <w:trPr>
          <w:trHeight w:val="27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6" w:name="RANGE!A21%3AE21"/>
            <w:r>
              <w:rPr>
                <w:sz w:val="18"/>
                <w:szCs w:val="18"/>
              </w:rPr>
              <w:t>Наименование</w:t>
            </w:r>
            <w:bookmarkEnd w:id="26"/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</w:t>
            </w:r>
          </w:p>
        </w:tc>
      </w:tr>
      <w:tr>
        <w:trPr>
          <w:trHeight w:val="66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о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а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9 19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5 31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7" w:name="RANGE!J23"/>
            <w:r>
              <w:rPr>
                <w:sz w:val="18"/>
                <w:szCs w:val="18"/>
              </w:rPr>
              <w:t>1 172 140,4</w:t>
            </w:r>
            <w:bookmarkEnd w:id="27"/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внутренних дел по городу Осинники Кеме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9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9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внутренних де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3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9,7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2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4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й персона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5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5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ое довольствие военнослужащих и сотрудников правоохранительных органо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58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2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58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2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8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8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71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71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вое обеспечение вне рамок государственного оборонного заказ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72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72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вещевого имуще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72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72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7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7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усилению борьбы с преступностью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3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3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равоохранительной деятельности по борьбе с незаконным оборотом наркотико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3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3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3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3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3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3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города Осинн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925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51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458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5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7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покрытие расходов на приобретение бумаги, оплату полиграфических услуг  и их распростране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0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0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5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3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елерадиокомпа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 0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 0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внутренних де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мероприятий по усилению борьбы с преступностью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3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3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ланировочные меры,направленные на совершенствование организации движения транспортных средств и пешеходов в город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3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3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38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98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5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3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 долгосрочной целевой программе 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Капитальный ремонт жилищного фонда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68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68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жилищного фонд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5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5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4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2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88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35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1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8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00</w:t>
            </w:r>
          </w:p>
        </w:tc>
      </w:tr>
      <w:tr>
        <w:trPr>
          <w:trHeight w:val="14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7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7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 предприятиям жилищно-коммунального хозяй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для котельной города Осинн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по электроэнерг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 долгосрочной региональной программе "Чистая вода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</w:tr>
      <w:tr>
        <w:trPr>
          <w:trHeight w:val="21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 долгосрочной целевой программе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Подготовка к зим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68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68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епловой энергии и угля для коммунально-бытов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2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2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"Подготовка к зим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68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2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68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2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набжение и водоотведе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5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5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снабже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41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1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1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35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1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00</w:t>
            </w:r>
          </w:p>
        </w:tc>
      </w:tr>
      <w:tr>
        <w:trPr>
          <w:trHeight w:val="40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я и содержание мест захоронения, строительство, реконструкция и содержание автомобильных дорог, мостов и иных транспортных инженерных сооружений на них в границах городского округа, включая проектно-изыскательские работы и другие мероприятия в области благоустрой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35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1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2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ее содержание объектов внешнего благоустрой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5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5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мамма"Молодежь города Осинники на 2009-2011гг.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7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7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храна окружающей среды" на 2009-2011 г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2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2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9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4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>
          <w:trHeight w:val="14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транспорта и связ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4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4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но-энергетический комплекс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9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24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9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топливно-энергетиче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9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9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епловой энергии и угля для коммунально-бытов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7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7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99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9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7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ённы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7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7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Осинн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 672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66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847,6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 кредиторская задолженность прошлых ле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70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59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701,6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0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1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- город Осинн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0</w:t>
            </w:r>
          </w:p>
        </w:tc>
      </w:tr>
      <w:tr>
        <w:trPr>
          <w:trHeight w:val="14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3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3,1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0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1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3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3,1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Осинниковского городского Совета народных депутато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1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1,1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1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1,10</w:t>
            </w:r>
          </w:p>
        </w:tc>
      </w:tr>
      <w:tr>
        <w:trPr>
          <w:trHeight w:val="14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8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92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92,9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0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1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8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92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92,9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0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0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4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48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48,9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4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48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48,9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6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9,6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0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6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9,6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города Осинн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6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9,6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6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9,6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33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5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96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0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1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4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4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30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1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9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9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свящённые 65-летию со дня победы в Великой Отечественной войн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99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99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городского округ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99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99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5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Повышение инвестиционной привлекательности муниципального образования - город Осинники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0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1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2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0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Коллегии Администрации Кеме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24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7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0</w:t>
            </w:r>
          </w:p>
        </w:tc>
      </w:tr>
      <w:tr>
        <w:trPr>
          <w:trHeight w:val="14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2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2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но-энергетический комплекс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Развитие малого и среднего предпринимательствав муниципальном образовании - город Осинники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3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3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09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8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 02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2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22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жильём социально незащищённых категорий граждан, установленных законодательством Кеме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5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1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5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1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ереселение граждан из ветхого и аварийного жилья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5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0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5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0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земельных участков коммунальной инфраструктурой в целях жилищного строительства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50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50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2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олодёжь Кузбасса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72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72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еализация мероприятий в сфере труда и занятости населения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0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0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мамма"Молодежь города Осинники на 2009-2011гг.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7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7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9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9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9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9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9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9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9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72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72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1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жильем молодых семей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2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4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2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4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2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2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жильем молодых семей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5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05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Обеспечение жильём молодых семей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управлению муниципальным имуществом администрации  города Осинн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4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6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1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8,00</w:t>
            </w:r>
          </w:p>
        </w:tc>
      </w:tr>
      <w:tr>
        <w:trPr>
          <w:trHeight w:val="14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0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1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1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8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1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8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1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8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1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8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Антитеррор в городе Осинники 2010-2012гг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2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2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33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8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арительные затраты на проектирование многоквартирных жилых домо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-город Осинн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еализация мероприятий в сфере строительства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1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1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ее содержание объектов внешнего благоустрой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5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5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8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8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8,00</w:t>
            </w:r>
          </w:p>
        </w:tc>
      </w:tr>
      <w:tr>
        <w:trPr>
          <w:trHeight w:val="14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8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3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8,00</w:t>
            </w:r>
          </w:p>
        </w:tc>
      </w:tr>
      <w:tr>
        <w:trPr>
          <w:trHeight w:val="19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(средства областного бюджета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6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6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города Осинн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13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05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 91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кредиторская задолженность прошлых ле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 долгосрочной целевой программе "Борьба с преступностью,профилактика правонарушений и обеспечение безопасности дорожного движения в Кемеровской области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7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7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храна окружающей среды" на 2009-2011 г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2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2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37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28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 18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6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27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503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2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92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151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стимулирование труда воспитателей,младших воспителей учреждений дошкольного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6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6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 муниципального образования-город Осинн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9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87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428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7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51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22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6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6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опросы в области обеспечения деятельности детских дошкольных учреждений муниципального образования-город Осинн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99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4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23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99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8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1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99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2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труда воспитателей,младших воспитателей учреждений дошкольного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6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2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6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2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6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34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64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237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2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1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13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51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383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 подпрограмме "Совершенствование качества образования, материально-техническое оснащение образовательных учреждений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7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7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 подпрограмме "Создание условий,способствующих сохранению и укреплению здоровья воспитанников,обучающихся в образовательных учреждениях Кемеровской области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71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71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ы начальные,неполные средние и средние муниципального образования-город Осинн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7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63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7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63,00</w:t>
            </w:r>
          </w:p>
        </w:tc>
      </w:tr>
      <w:tr>
        <w:trPr>
          <w:trHeight w:val="21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90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67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671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90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67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671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опросы в области обеспечения деятельности школ начальных,неполных средних и средних муниципального образования-город Осинн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7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9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99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7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9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2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9,00</w:t>
            </w:r>
          </w:p>
        </w:tc>
      </w:tr>
      <w:tr>
        <w:trPr>
          <w:trHeight w:val="19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9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9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2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3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5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76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3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65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3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65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2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4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9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2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23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2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23,00</w:t>
            </w:r>
          </w:p>
        </w:tc>
      </w:tr>
      <w:tr>
        <w:trPr>
          <w:trHeight w:val="14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опросы в облатси социальной поддержки дете-сирот и детей,оставшихся без попечения родителей,содержащихся(обучающихся и (или)воспитывающихся)в детских домах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2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"Совершенствование качества образования,материально-техническое оснащение образовательных учреждений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7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7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мамма"Молодежь города Осинники на 2009-2011гг.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7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7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33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7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44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5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4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7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12,00</w:t>
            </w:r>
          </w:p>
        </w:tc>
      </w:tr>
      <w:tr>
        <w:trPr>
          <w:trHeight w:val="14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 подпрограмме"Совершенствование качества образования,материально-техническое оснащение образ.учр."(на орг-ю летнего отдыха и оздоровл. обучающихс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7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7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6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05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6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05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0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07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0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07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средств для проведения детской оздоровительной кампании из иных источнико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5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5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2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"Совершенствование качества образования,материально-техническое оснащение образовательных учреждений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7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7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9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0,00</w:t>
            </w:r>
          </w:p>
        </w:tc>
      </w:tr>
      <w:tr>
        <w:trPr>
          <w:trHeight w:val="14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2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2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образования в г.Осинн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7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7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ание качества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7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7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иотическое воспитание граждан города Осинн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7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7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, способствующих сохранению и укреплению здоровья воспитанников, обучающихся в образовательных учреждениях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7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7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аренные де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7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7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2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28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6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6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граждан, усыновших (удочеривших) детей-сирот и детей, оставшихся без попечения родителе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78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78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многодетных семе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1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1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отдельным категориям семей, имеющих дете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2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5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2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5,00</w:t>
            </w:r>
          </w:p>
        </w:tc>
      </w:tr>
      <w:tr>
        <w:trPr>
          <w:trHeight w:val="14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5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5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00</w:t>
            </w:r>
          </w:p>
        </w:tc>
      </w:tr>
      <w:tr>
        <w:trPr>
          <w:trHeight w:val="26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5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5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0</w:t>
            </w:r>
          </w:p>
        </w:tc>
      </w:tr>
      <w:tr>
        <w:trPr>
          <w:trHeight w:val="16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</w:tr>
      <w:tr>
        <w:trPr>
          <w:trHeight w:val="14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емеровской области от 10 декабря 2007 года № 162-ОЗ "О ежемесячной денежной выплате отдельным категориям граждан,  воспитывающим детей в возрасте от 1.5 до 7 лет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4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4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5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5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4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42,00</w:t>
            </w:r>
          </w:p>
        </w:tc>
      </w:tr>
      <w:tr>
        <w:trPr>
          <w:trHeight w:val="16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8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8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на содержание подопечных детей и предоставление льго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3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3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приемного родител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3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3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семьям опекунов на содержание подопечных дете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3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3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38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3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3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38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здравоохранения администрации города Осинн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58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275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450,5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кредиторская задолженность прошлых ле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14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2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2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2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8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16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9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61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9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84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8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87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8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87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7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7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7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6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77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ед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4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49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4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49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8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8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ая помощь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3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17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8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16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2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2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8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8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цевтическая деятельность МУЗ "Городская больница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99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66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99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66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7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1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8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89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4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4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5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5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0</w:t>
            </w:r>
          </w:p>
        </w:tc>
      </w:tr>
      <w:tr>
        <w:trPr>
          <w:trHeight w:val="16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ого содержания фельдшерам, занимающим должности врачей-терапевтов участковых, врачей -педиатров участковых городских округов и муниципальных районов Кеме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6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6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2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Здоровье жителей города Осинники на 2009-2012гг.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9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2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9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7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5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7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7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4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52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2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22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2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22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1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средства областного бюджета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6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6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5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7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6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9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3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3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3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6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6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 социальной поддержки граждан, имеющих почетные з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6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6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города Осинн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6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3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06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2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9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45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9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45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2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3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9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45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5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05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5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05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2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ая целевая программа "Культура Кузбасса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культуры города Осинники на 2009-2012гг.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19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9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39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0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01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4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95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4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95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6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6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свящённые 65-летию со дня победы в Великой отечествееной войн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4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9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6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6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4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89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комплектование книжных фондов библиотек муниципальных образова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0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0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 дцп "Социально-экономическое развитие наций и народностей в КО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5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5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7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7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2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ая целевая программа "Культура Кузбасса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культуры города Осинники на 2009-2012гг.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5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 оплате тепловой энергии и угля  для коммунально-бытов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2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2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2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 и спорту администрации города Осинн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4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1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7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,6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7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,6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2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3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7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,6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7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,6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7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,6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9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66,4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9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66,4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8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4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9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66,4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68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34,4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68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34,4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2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зическая культура и спорт на 2009-2012гг.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9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9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9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оциальной защиты населения администрации города Осинн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84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906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620,3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0,00</w:t>
            </w:r>
          </w:p>
        </w:tc>
      </w:tr>
      <w:tr>
        <w:trPr>
          <w:trHeight w:val="14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9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97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0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1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9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97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9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97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9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97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0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6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6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50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566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279,9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5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4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50</w:t>
            </w:r>
          </w:p>
        </w:tc>
      </w:tr>
      <w:tr>
        <w:trPr>
          <w:trHeight w:val="14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 за выслугу лицам,замещавшим муниципальные должности и должности  муниципальной службы муниципального образования-город Осинн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1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5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1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5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1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24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9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7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1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24,00</w:t>
            </w:r>
          </w:p>
        </w:tc>
      </w:tr>
      <w:tr>
        <w:trPr>
          <w:trHeight w:val="14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3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39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3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39,00</w:t>
            </w:r>
          </w:p>
        </w:tc>
      </w:tr>
      <w:tr>
        <w:trPr>
          <w:trHeight w:val="21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5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52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5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52,00</w:t>
            </w:r>
          </w:p>
        </w:tc>
      </w:tr>
      <w:tr>
        <w:trPr>
          <w:trHeight w:val="16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опросы в области обеспечения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99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99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3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688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211,9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1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688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211,90</w:t>
            </w:r>
          </w:p>
        </w:tc>
      </w:tr>
      <w:tr>
        <w:trPr>
          <w:trHeight w:val="16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1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1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2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2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4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4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6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6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48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6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6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48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6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60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пособие на ребенка(средства областного бюджета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55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8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86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55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8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86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552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3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552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3,00</w:t>
            </w:r>
          </w:p>
        </w:tc>
      </w:tr>
      <w:tr>
        <w:trPr>
          <w:trHeight w:val="31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552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552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федерального бюджета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553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553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реабилитированных лиц и лиц,признанных пострадавшими от политических репрессий (средства областного бюджета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55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1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55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1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инвалидо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7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7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отдельных категорий многодетных матере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7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7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многодетных семе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1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1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15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1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1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15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граждан, достигших возраста 70 ле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2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2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компенсация на хлеб пенсионер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3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3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</w:tr>
      <w:tr>
        <w:trPr>
          <w:trHeight w:val="16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4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4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5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5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ая выплата отдельным категориям граждан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7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7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и выплата пенсий Кеме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8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0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31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8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0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31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отдельных категорий граждан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4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4,00</w:t>
            </w:r>
          </w:p>
        </w:tc>
      </w:tr>
      <w:tr>
        <w:trPr>
          <w:trHeight w:val="16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6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60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601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6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60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601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3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3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7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7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2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2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мощи гражданам погибшим (умершим) в результате аварии  на шахте "Распадская" , а также граждан пострадавших в результате указанной авар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70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70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1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16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0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7,5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51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4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4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на погребение умершего неработающего и не являющегося пенсионеро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9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ая выплата гражданам имеющим почетное звание"Почетный гражданин г.Осинники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2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9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20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жилищно-коммунальных услуг отдельным категорим граждан г.Осинн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99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 99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7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6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4,10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на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6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,0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6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,00</w:t>
            </w:r>
          </w:p>
        </w:tc>
      </w:tr>
      <w:tr>
        <w:trPr>
          <w:trHeight w:val="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0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8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</w:r>
    </w:p>
    <w:tbl>
      <w:tblPr>
        <w:tblW w:w="14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116"/>
        <w:gridCol w:w="1072"/>
        <w:gridCol w:w="1116"/>
        <w:gridCol w:w="1017"/>
        <w:gridCol w:w="1124"/>
        <w:gridCol w:w="1060"/>
        <w:gridCol w:w="1100"/>
        <w:gridCol w:w="1160"/>
        <w:gridCol w:w="1120"/>
      </w:tblGrid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Осинниковского городского Совет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"О внесении изменений и дополнений в Решени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ского Совета "О бюджете муниципаль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я - город Осинники на 2010 го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на плановый период 2011 и 2012 годов"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"Приложение 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Осинниковского городского Совет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народных депутатов от 16 декабря 2009 года № 95-МНА</w:t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"О бюджете муниципального образования -город Осинники</w:t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2010 год и на плановый период 2011 и 2012 годов"</w:t>
            </w:r>
          </w:p>
        </w:tc>
      </w:tr>
      <w:tr>
        <w:trPr>
          <w:trHeight w:val="25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65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Лимиты оплаты труда бюджетных учреждений, финансируемые из бюджета городского округа</w:t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1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2 год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тны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тны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т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города Осин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2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25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города Осин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1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города Осинники (субвенция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"Общегосударственные вопросы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11</w:t>
            </w:r>
          </w:p>
        </w:tc>
      </w:tr>
      <w:tr>
        <w:trPr>
          <w:trHeight w:val="15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Осинники (субвенция на осуществление первичного воинского учета на территориях, где отсутствуют военные комиссариаты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"Национальная обор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 внутренних дел по городу Осинники Кемеров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города Осин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9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"Национальная безопасность и правоохранительная деятельность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города Осин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94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9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Осин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1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1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19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физической культуре и спорту администрации города Осин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рочим учреждения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27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2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01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 администрации города Осинники (субвенция школам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9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45</w:t>
            </w:r>
          </w:p>
        </w:tc>
      </w:tr>
      <w:tr>
        <w:trPr>
          <w:trHeight w:val="15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города Осинники (субвенция в специальных учреждениях для обучающихся с отклонениями в развити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6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города Осинники (субвенция в детских домах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4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города Осинники ( субвенция на ежемесячное вознаграждение за классное руководство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арции города Осинники (субвенция по отделу опек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арции города Осинники (субсидия на доплату воспитателям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дошкольные учреждения (субсидия на доплату воспитателям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"Образование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98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6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42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5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4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57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культуры администрации города Осин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3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"Культура, кинематография, средства массовой информации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6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6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6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здравоохранения администрации города Осин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1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 сельские 25 % ОМС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физической культуре и спорту администрации города Осин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5</w:t>
            </w:r>
          </w:p>
        </w:tc>
      </w:tr>
      <w:tr>
        <w:trPr>
          <w:trHeight w:val="18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здравоохранения администрации города Осинники (субвенция на денежные выплаты врачам, медицинским сестрам и фельдшерам скорой медицинской помощ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здравоохранения администрации города Осинники (субвенция на выплату денежного содержания участковых врачей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"Здравоохранение, физическая культур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89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7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81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8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8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093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администрации города Осинники (субвенция на обспечение деятельности учреждений социального обслуживания граждан пожилого возраста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3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3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38</w:t>
            </w:r>
          </w:p>
        </w:tc>
      </w:tr>
      <w:tr>
        <w:trPr>
          <w:trHeight w:val="15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администрации города Осинники (субвенция на обеспечение деятельности специализированных учреждений для  несовершеннолетних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"Социальная политик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2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2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2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9107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9590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33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5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3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763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номные дошкольные учреждения Управления образования администрации города Осин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8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1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19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номные дошкольные учреждения Управления образования администрации города Осинники (субсидия на доплату воспитателям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с учетом автономных учрежде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2896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379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865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8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86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082</w:t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35:00Z</dcterms:created>
  <dc:creator>525safarova</dc:creator>
  <dc:description/>
  <dc:language>en-US</dc:language>
  <cp:lastModifiedBy>SOVET-US</cp:lastModifiedBy>
  <cp:lastPrinted>2010-05-19T09:17:00Z</cp:lastPrinted>
  <dcterms:modified xsi:type="dcterms:W3CDTF">2017-06-06T07:35:00Z</dcterms:modified>
  <cp:revision>2</cp:revision>
  <dc:subject/>
  <dc:title>Проект</dc:title>
</cp:coreProperties>
</file>